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  <w:t>E.E. DORCELINA DE OLIVEIRA FOLAD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22905" cy="2654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36"/>
          <w:szCs w:val="36"/>
        </w:rPr>
      </w:pPr>
      <w:r>
        <w:rPr>
          <w:rFonts w:cs="Courier-Bold" w:ascii="Courier-Bold" w:hAnsi="Courier-Bold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56"/>
          <w:szCs w:val="56"/>
        </w:rPr>
      </w:pPr>
      <w:r>
        <w:rPr>
          <w:rFonts w:cs="Courier-Bold" w:ascii="Courier-Bold" w:hAnsi="Courier-Bold"/>
          <w:b/>
          <w:bCs/>
          <w:color w:val="000000"/>
          <w:sz w:val="56"/>
          <w:szCs w:val="56"/>
        </w:rPr>
        <w:t>PROJETO CONSCIÊNCIA NEGR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56"/>
          <w:szCs w:val="56"/>
        </w:rPr>
      </w:pPr>
      <w:r>
        <w:rPr>
          <w:rFonts w:cs="Courier-Bold" w:ascii="Courier-Bold" w:hAnsi="Courier-Bold"/>
          <w:b/>
          <w:bCs/>
          <w:color w:val="000000"/>
          <w:sz w:val="56"/>
          <w:szCs w:val="56"/>
        </w:rPr>
        <w:t>EDUCAÇÃO NÃO TEM COR.</w:t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66215</wp:posOffset>
            </wp:positionH>
            <wp:positionV relativeFrom="paragraph">
              <wp:posOffset>62230</wp:posOffset>
            </wp:positionV>
            <wp:extent cx="3076575" cy="28111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  <w:t>COORDENADOR DO PROJETO: LINDOVAN PEIXO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  <w:t xml:space="preserve">PROFESSORES DE: 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</w:rPr>
        <w:t>História, Língua Portuguesa, Geografia, Artes e Educação Física.</w:t>
      </w:r>
    </w:p>
    <w:p>
      <w:pPr>
        <w:pStyle w:val="Normal"/>
        <w:autoSpaceDE w:val="false"/>
        <w:spacing w:lineRule="auto" w:line="240" w:before="0" w:after="0"/>
        <w:rPr>
          <w:rFonts w:ascii="Courier-Bold" w:hAnsi="Courier-Bold" w:cs="Courier-Bold"/>
          <w:b/>
          <w:b/>
          <w:bCs/>
          <w:color w:val="000000"/>
          <w:sz w:val="28"/>
          <w:szCs w:val="28"/>
        </w:rPr>
      </w:pPr>
      <w:r>
        <w:rPr>
          <w:rFonts w:cs="Courier-Bold" w:ascii="Courier-Bold" w:hAnsi="Courier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bCs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1. IDENTIFICAÇÃO DO PROJETO......................................................................0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2. PROBLEMA..................................................................................................0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3. JUSTIFICATIVA.............................................................................................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4. OBJETIVOS..................................................................................................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5. DESENVOLVIMENTO....................................................................................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6. ATIVIDADES A SEREM DESENVOLVIDAS......................................................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7. METODOLOGIA............................................................................................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8. FECHAMENTO DO PROJETO.........................................................................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  <w:t>9. REFERÊNCIAS..............................................................................................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33CDCD"/>
          <w:sz w:val="24"/>
          <w:szCs w:val="24"/>
        </w:rPr>
      </w:pPr>
      <w:r>
        <w:rPr>
          <w:rFonts w:cs="Courier-Bold" w:ascii="Courier-Bold" w:hAnsi="Courier-Bold"/>
          <w:b/>
          <w:bCs/>
          <w:color w:val="33CDC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-Bold" w:hAnsi="Courier-Bold" w:cs="Courier-Bold"/>
          <w:b/>
          <w:b/>
          <w:bCs/>
          <w:color w:val="auto"/>
          <w:sz w:val="24"/>
          <w:szCs w:val="24"/>
        </w:rPr>
      </w:pPr>
      <w:r>
        <w:rPr>
          <w:rFonts w:cs="Courier-Bold" w:ascii="Courier-Bold" w:hAnsi="Courier-Bold"/>
          <w:b/>
          <w:bCs/>
          <w:color w:val="auto"/>
          <w:sz w:val="24"/>
          <w:szCs w:val="24"/>
        </w:rPr>
        <w:t>PROJETO CONSCIÊNCIA NEGRA: EDUCAÇÃO NÃO TEM C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1. IDENTIFICAÇÃO DO PROJE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 w:val="false"/>
          <w:bCs w:val="false"/>
          <w:color w:val="000000"/>
          <w:sz w:val="24"/>
          <w:szCs w:val="24"/>
        </w:rPr>
        <w:t xml:space="preserve">Tema: 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</w:rPr>
        <w:t>Educação não tem c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 w:val="false"/>
          <w:bCs w:val="false"/>
          <w:color w:val="000000"/>
          <w:sz w:val="24"/>
          <w:szCs w:val="24"/>
        </w:rPr>
        <w:t xml:space="preserve">Tempo de execução: 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</w:rPr>
        <w:t xml:space="preserve"> 3 meses e vinte dias: Agosto, setembro, outubro e até o dia 20 de Novembro de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 w:val="false"/>
          <w:bCs w:val="false"/>
          <w:color w:val="000000"/>
          <w:sz w:val="24"/>
          <w:szCs w:val="24"/>
        </w:rPr>
        <w:t xml:space="preserve">Culminância: 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</w:rPr>
        <w:t>Dia 20 de novembro – Dia Nacional da Consciência Neg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 w:val="false"/>
          <w:bCs w:val="false"/>
          <w:color w:val="000000"/>
          <w:sz w:val="24"/>
          <w:szCs w:val="24"/>
        </w:rPr>
        <w:t xml:space="preserve">Característica: </w:t>
      </w:r>
      <w:r>
        <w:rPr>
          <w:rFonts w:cs="Helvetica;Arial" w:ascii="Helvetica;Arial" w:hAnsi="Helvetica;Arial"/>
          <w:b w:val="false"/>
          <w:bCs w:val="false"/>
          <w:color w:val="000000"/>
          <w:sz w:val="24"/>
          <w:szCs w:val="24"/>
        </w:rPr>
        <w:t>Projeto interdisciplinar, envolvendo História, Língua Portuguesa, Geografia, Artes e Educação Fís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1.1. BLOCO TEMÁTIC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História, Cultura e Diversidade: O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 xml:space="preserve"> que faz parte da nossa cultura que adquirimos por influência africana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 xml:space="preserve">Ser humano, Direitos humanos e Igualdade: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Como o negro é visto dentro da nossa sociedade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 xml:space="preserve">Educação, ética e etnia: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Valorização e respeito da nossa própria identid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Esporte: Como foi a organização e realização da Copa do Mundo de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1.2. CONTEÚDO FOC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 xml:space="preserve">O conteúdo foco é a </w:t>
      </w:r>
      <w:r>
        <w:rPr>
          <w:rFonts w:cs="Times-Italic" w:ascii="Times-Italic" w:hAnsi="Times-Italic"/>
          <w:b w:val="false"/>
          <w:bCs w:val="false"/>
          <w:i/>
          <w:iCs/>
          <w:color w:val="000000"/>
          <w:sz w:val="24"/>
          <w:szCs w:val="24"/>
        </w:rPr>
        <w:t>educação voltada para consciência da importância do negro para a constituição e identidade da nação brasileira e principalmente, do respeito à diversidade humana e a abominação do racismo e do preconceito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, desenvolvido por meio de um processo educativo do debate, do entorno, buscando nas nossas próprias raízes a herança biológica e/ou cultural trazida pela influência afric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Inicialmente, será conduzido pela simples observação de fotos de revistas sobre algumas coisas que fazem parte da cultura africana (comidas, danças, vestimentas, etc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stabelecendo a seguir um vínculo entre as curiosidades que surgirem dos alunos sobre o tema e a instigação provocada pelo professor no intuito de ir avançando no conhecimento sobre o assu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1.3. PÚBLICO ALV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ste projeto se destina ao anos finais do Ensino Fundamental e Ensino Méd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2. PROBLEM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Historicamente, o Brasil, no aspecto legal, teve uma postura ativa e permissiva diante da discriminação e do racismo que atinge a população afro-descendente brasileira até hoje. Nesse sentido, ao analisar os dados que apontam as desigualdades entre brancos e negros, constatou-se a necessidade de políticas específicas que revertam o atual quad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No campo da educação, promover uma educação ética, voltada para o respeito e convívio harmônico com a diversidade deve-se partir de temáticas significativas do ponto de vista ético, propiciando condições desde a mais tenra idade, para que os alunos e alunas desenvolvam sua capacidade dialógica, tomem consciência de nossas próprias raízes históricas que ajudaram e ajudam a constituir a cultura e formar a nação brasileira, pois, o preconceito e o racismo são uma das formas de violência, diante disso, quais as situações que temos possibilidades de mudar? Qual seria a nossa contribuição concreta para viabilizar a conscientização das pessoa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204063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20406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-Bold" w:hAnsi="Times-Bold" w:cs="Times-Bold"/>
          <w:b w:val="false"/>
          <w:b w:val="false"/>
          <w:bCs w:val="false"/>
          <w:color w:val="204063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204063"/>
          <w:sz w:val="24"/>
          <w:szCs w:val="24"/>
        </w:rPr>
        <w:t>0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auto"/>
          <w:sz w:val="24"/>
          <w:szCs w:val="24"/>
        </w:rPr>
      </w:pPr>
      <w:r>
        <w:rPr>
          <w:rFonts w:cs="Times-Bold" w:ascii="Times-Bold" w:hAnsi="Times-Bold"/>
          <w:b/>
          <w:bCs/>
          <w:color w:val="auto"/>
          <w:sz w:val="24"/>
          <w:szCs w:val="24"/>
        </w:rPr>
        <w:t>3. JUSTIFIC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auto"/>
          <w:sz w:val="24"/>
          <w:szCs w:val="24"/>
        </w:rPr>
        <w:t>Comemorar o 20 de Novembro – Dia da Consciência Negra, dedicando o mês de Novembro e os que antecede, para debater e refletir sobre as diferenças raciais e a importância de cada um no processo de construção de nosso país, estado e comunidade. Com este Projeto esperamos que a consciência de valorização do ser humano ultrapasse as fronteiras da violência, do preconceito e do racis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4. OBJETIVO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Valorizar a cultura negra e seus afro-descendentes e afro-brasileiros, na escola e na sociedad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ntender e valorizar a identidade do negr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Redescobrir a cultura negra, embranquecida pelo temp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Desmitificar o preconceito relativo aos costumes religiosos provindo da cultura african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Trazer à tona, discussões provocantes, por meio das rodas de conversa, para um posicionamento mais crítico frente à realidade social em que vivem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5. DESENVOLVIMEN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 xml:space="preserve">O desenvolvimento do Projeto estará em consonância com os blocos temáticos citados e será feito de acordo com as necessidades da turma e a realidade local, estabelecendo o problema e a proposta de conteúdo para a classe. O tema será desenvolvido na sala de aula e </w:t>
      </w:r>
      <w:r>
        <w:rPr>
          <w:rFonts w:cs="Times-Roman;Times New Roman" w:ascii="Times-Roman;Times New Roman" w:hAnsi="Times-Roman;Times New Roman"/>
          <w:b/>
          <w:bCs/>
          <w:color w:val="000000"/>
          <w:sz w:val="24"/>
          <w:szCs w:val="24"/>
        </w:rPr>
        <w:t>Sala de Tecnologia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 xml:space="preserve"> por meio de atividades para a sua exploração, sistematização e para a conclusão dos trabalhos. Os alunos devem fazer observações diretas no entorno familiar, observações indiretas em ilustrações e/ou vídeos, pesquisas em site vinculados ao assunto. Para tanto vamos utilizar: sala de aula e Sala de Tecnologia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studo de alguns artigos da Declaração Universal dos Direitos Humano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xibição de vídeo (clipes): ”Missa dos quilombos” – música de Milton Nasci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Promover reflexões positivas de reportagens jornalísticas e textos da atualidade que tratam sobre o te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Audição, análise e ilustração da música de Milton Nascimento “Uakti – lágrimas do sul” entre outras musica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Ilustrações dos trabalhos de Candido Portinari – “Menina com tranças e laços” fazendo uma analogia com o livro “Menina bonita do laço de fita” e “cabeça de negro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star em contato com músicas da cultura africana como o samba, a batucad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Organizando e executando teatros sobre o te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Elaboração de textos sobre a Copa do Mundo 201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6. ATIVIDADES A SEREM DESENVOLVID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6.1 Sala de Tecnolog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Italic" w:ascii="Times-Italic" w:hAnsi="Times-Italic"/>
          <w:b w:val="false"/>
          <w:bCs w:val="false"/>
          <w:i/>
          <w:iCs/>
          <w:color w:val="000000"/>
          <w:sz w:val="24"/>
          <w:szCs w:val="24"/>
        </w:rPr>
        <w:t xml:space="preserve">Hora da história: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leitura e análise de alguns artigos pesquisados, sobre a cultura e o desenvolvimento social do Negr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Verificação do caminho geográfico feito da África para o Brasil por meio de sites e o mapa múnd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Estudos de música, fazendo releituras e transformando-os em ilustrações pedagógicas para uma amostra cultur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Elaboração de slaids no Impress com fotos, figuras e textos referente a cultura e a participação do negro no cotidiano brasilei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Produção de textos no editor de textos sobre a realização da copa do mundo 201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Assistir vídeos, onde, trata sobre a Consciência Neg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6.2 Sala de aul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Confeccionar cartazes – recorte, pintura e colagem - com fotos de revistas que tratam da diversidade étnica brasileira e a cultura do neg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Desenvolvimento e apresentação de Teatro referente ao tema abordado;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&gt; Redações;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&gt; Comentários e diálogos;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7. METODOLOGIA:</w:t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7782"/>
      </w:tblGrid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ª Etapa</w:t>
            </w:r>
          </w:p>
          <w:p>
            <w:pPr>
              <w:pStyle w:val="Contedodatabela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dodatabela"/>
              <w:spacing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TE</w:t>
            </w:r>
          </w:p>
        </w:tc>
        <w:tc>
          <w:tcPr>
            <w:tcW w:w="7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Introdução do Projeto, com pesquisa na STE, a fim de r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econhecer a importância da cultura afro-brasileira aliada as discriminações raciais, onde, estaremos vivenciando as mais diversas manifestações culturais, e identificar os mais variados problemas que os negros enfrentar para levar uma vida normal,  a fim de identificar a influência da mídia nas formas de convívio social entre brancos e negros, onde, estaremos professores, comunidade escolar e alunos empenhados a diminuir ou se possível eliminar as discriminações que acontece em nosso meio e identificar possíveis soluções para possibilitar a superação de preconceitos, buscando compreender a todos para facilitar o melhor convívio social.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Apresentar slaids através da utilização da ferramenta BrOffice.org Impress e editor de textos. Assistir vídeos no yutube sobre o tema proposto, onde, facilitara a melhor compreensão;</w:t>
            </w:r>
          </w:p>
        </w:tc>
      </w:tr>
      <w:tr>
        <w:trPr>
          <w:trHeight w:val="1614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2ª Etapa</w:t>
            </w:r>
          </w:p>
          <w:p>
            <w:pPr>
              <w:pStyle w:val="Contedodatabela"/>
              <w:spacing w:before="0" w:after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ala de aula</w:t>
            </w:r>
          </w:p>
        </w:tc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Em sala de aula os alunos com o auxilio dos professores irão, confeccionar cartazes, textos e  organizarem um teatro para apresentação no dia da Consciência Negra – 20/11.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rPr/>
            </w:pPr>
            <w:r>
              <w:rPr>
                <w:b w:val="false"/>
                <w:bCs w:val="false"/>
                <w:sz w:val="24"/>
                <w:szCs w:val="24"/>
              </w:rPr>
              <w:t>3ª Etapa</w:t>
            </w:r>
          </w:p>
        </w:tc>
        <w:tc>
          <w:tcPr>
            <w:tcW w:w="7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Exposição de cartazes; leitura de textos; apresentação de teatros, músicas e danças vinculadas ao negro; 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autoSpaceDE w:val="false"/>
        <w:spacing w:lineRule="auto" w:line="240"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05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8. FECHAMENTO DO PROJETO:</w:t>
      </w: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8.1 RESULTADOS ESPERADO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Apropriação de diversos saberes, além da conscientização sobre temas relevantes como legislação, tolerância, direitos e deveres etc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>&gt;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Desenvolvimento de valores – conceitos e procedimento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b w:val="false"/>
          <w:bCs w:val="false"/>
          <w:color w:val="000000"/>
          <w:sz w:val="24"/>
          <w:szCs w:val="24"/>
        </w:rPr>
        <w:t xml:space="preserve">&gt; </w:t>
      </w: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Apropriação de novas aprendizagens, a partir de reflexões e esclarecimentos sobre outras cultur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No final, sempre com a orientação dos professores, os alunos deverão organizar os conhecimentos que adquiriram, fazendo registros de suas atividades, com desenhos, teatros, esquemas, confecções e etc. E durante essas atividades várias atitudes e valores éticos e humanos podem ser trabalhados para a consolidação do conteúdo fo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Montaremos uma exposição com os materiais coletados e produzidos pelos educandos em conjunto com o professor para que sejam apresentados no mural que faremos na escola, para possível visita dos pais que, estaremos mostrando e comentando estes trabalhos com eles no dia da reunião de p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&gt; Propiciar aos educandos e comunidade escolar a possibilidade de acontecer o respeito mutuo, para que passamos a respeitar mais o nosso próxim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8.2 AVALIAÇÃ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A avaliação acontecerá em qualquer momento do processo educativo, de forma contínua e diagnóstica; com a intenção primordial de rever a própria prática docente criando novas possibilidades para estimular os alunos a desenvolverem-se suas potencialidades levando em conta, principalmente, os avanços individuais dentro da coletividade e a participação no desenvolvimento de todas as atividades (de acordo com as peculiaridades de cada aluno) no decorrer do pro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  <w:t>8.3 CONSIDERAÇÕES FINAI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O trabalho de educação anti-racista deve começar cedo. A criança negra precisa se ver como negra e aprender a respeitar a imagem que tem de si mesmo e ter modelos que confirmem essa expect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O projeto visa à alegria e à majestade da cultura africana, tudo como deve ser, sem constrangimentos nem equívo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</w:rPr>
        <w:t>Portanto, este projeto trata-se de uma proposta construída, mas não acabada e estará sujeito a mudanças de acordo com o cotidiano em sala de au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-Bold" w:ascii="Times-Bold" w:hAnsi="Times-Bold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" w:hAnsi="Times-Bold" w:cs="Times-Bold"/>
          <w:b/>
          <w:b/>
          <w:bCs/>
          <w:color w:val="000000"/>
          <w:sz w:val="24"/>
          <w:szCs w:val="24"/>
        </w:rPr>
      </w:pPr>
      <w:r>
        <w:rPr>
          <w:rFonts w:cs="Times-Bold" w:ascii="Times-Bold" w:hAnsi="Times-Bold"/>
          <w:b/>
          <w:bCs/>
          <w:color w:val="000000"/>
          <w:sz w:val="24"/>
          <w:szCs w:val="24"/>
        </w:rPr>
        <w:t>9. REFERÊNCIAS: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-Roman;Times New Roman" w:ascii="Times-Roman;Times New Roman" w:hAnsi="Times-Roman;Times New Roman"/>
            <w:b w:val="false"/>
            <w:bCs w:val="false"/>
            <w:sz w:val="24"/>
            <w:szCs w:val="24"/>
          </w:rPr>
          <w:t>http://www.portinari.org.com.br</w:t>
        </w:r>
      </w:hyperlink>
    </w:p>
    <w:p>
      <w:pPr>
        <w:pStyle w:val="Normal"/>
        <w:snapToGrid w:val="false"/>
        <w:spacing w:lineRule="auto" w:line="240" w:before="0" w:after="0"/>
        <w:jc w:val="both"/>
        <w:rPr/>
      </w:pPr>
      <w:hyperlink r:id="rId5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>http://pt.wikipedia.org/wiki/Dia_da_Consci%C3%AAncia_Negra</w:t>
        </w:r>
      </w:hyperlink>
    </w:p>
    <w:p>
      <w:pPr>
        <w:pStyle w:val="Normal"/>
        <w:snapToGrid w:val="false"/>
        <w:spacing w:lineRule="auto" w:line="240" w:before="0" w:after="0"/>
        <w:jc w:val="both"/>
        <w:rPr/>
      </w:pPr>
      <w:hyperlink r:id="rId6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>http://www.suapesquisa.com/datascomemorativas/dia_consciencia_negra.htm</w:t>
        </w:r>
      </w:hyperlink>
      <w:r>
        <w:rPr>
          <w:rFonts w:eastAsia="Times New Roman"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both"/>
        <w:rPr/>
      </w:pPr>
      <w:hyperlink r:id="rId7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>http://www.youtube.com/watch?v=Sh7HKL6oSGM</w:t>
        </w:r>
      </w:hyperlink>
    </w:p>
    <w:p>
      <w:pPr>
        <w:pStyle w:val="Normal"/>
        <w:snapToGrid w:val="false"/>
        <w:spacing w:lineRule="auto" w:line="240" w:before="0" w:after="0"/>
        <w:jc w:val="both"/>
        <w:rPr/>
      </w:pPr>
      <w:hyperlink r:id="rId8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>http://sarasantiago.files.wordpress.com/2008/11/negra-1.jpg</w:t>
        </w:r>
      </w:hyperlink>
      <w:hyperlink r:id="rId9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 xml:space="preserve"> </w:t>
        </w:r>
      </w:hyperlink>
    </w:p>
    <w:p>
      <w:pPr>
        <w:pStyle w:val="Normal"/>
        <w:snapToGrid w:val="false"/>
        <w:spacing w:lineRule="auto" w:line="240" w:before="0" w:after="0"/>
        <w:jc w:val="both"/>
        <w:rPr/>
      </w:pPr>
      <w:hyperlink r:id="rId10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>http://vozdosjovens.files.wordpress.com/2009/11/1745atc01431.jpg</w:t>
        </w:r>
      </w:hyperlink>
      <w:hyperlink r:id="rId11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 xml:space="preserve"> </w:t>
        </w:r>
      </w:hyperlink>
    </w:p>
    <w:p>
      <w:pPr>
        <w:pStyle w:val="Normal"/>
        <w:snapToGrid w:val="false"/>
        <w:spacing w:lineRule="auto" w:line="240" w:before="0" w:after="0"/>
        <w:jc w:val="both"/>
        <w:rPr/>
      </w:pPr>
      <w:hyperlink r:id="rId12">
        <w:r>
          <w:rPr>
            <w:rStyle w:val="InternetLink"/>
            <w:rFonts w:eastAsia="Times New Roman" w:cs="Times-Roman;Times New Roman" w:ascii="Times-Roman;Times New Roman" w:hAnsi="Times-Roman;Times New Roman"/>
            <w:b w:val="false"/>
            <w:bCs w:val="false"/>
            <w:sz w:val="24"/>
            <w:szCs w:val="24"/>
            <w:lang w:eastAsia="pt-BR"/>
          </w:rPr>
          <w:t>http://www.google.com.br/search?hl=pt-BR&amp;q=consciencia%20negra&amp;um=1&amp;ie=UTF-8&amp;tbo=u&amp;tbs=vid:1&amp;source=og&amp;sa=N&amp;tab=iv</w:t>
        </w:r>
      </w:hyperlink>
      <w:r>
        <w:rPr>
          <w:rStyle w:val="InternetLink"/>
          <w:rFonts w:eastAsia="Times New Roman"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both"/>
        <w:rPr>
          <w:rStyle w:val="InternetLink"/>
          <w:rFonts w:ascii="Times-Roman;Times New Roman" w:hAnsi="Times-Roman;Times New Roman" w:eastAsia="Times New Roman" w:cs="Times-Roman;Times New Roman"/>
          <w:b w:val="false"/>
          <w:b w:val="false"/>
          <w:bCs w:val="false"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b w:val="false"/>
          <w:b w:val="false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  <w:lang w:eastAsia="pt-BR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b w:val="false"/>
          <w:b w:val="false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  <w:lang w:eastAsia="pt-BR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-Roman;Times New Roman" w:hAnsi="Times-Roman;Times New Roman" w:eastAsia="Times New Roman" w:cs="Times-Roman;Times New Roman"/>
          <w:b w:val="false"/>
          <w:b w:val="false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Times-Roman;Times New Roman" w:ascii="Times-Roman;Times New Roman" w:hAnsi="Times-Roman;Times New Roman"/>
          <w:b w:val="false"/>
          <w:bCs w:val="false"/>
          <w:color w:val="000000"/>
          <w:sz w:val="24"/>
          <w:szCs w:val="24"/>
          <w:lang w:eastAsia="pt-BR"/>
        </w:rPr>
        <w:t>06</w:t>
      </w:r>
    </w:p>
    <w:sectPr>
      <w:type w:val="nextPage"/>
      <w:pgSz w:w="11906" w:h="16838"/>
      <w:pgMar w:left="1455" w:right="985" w:gutter="0" w:header="0" w:top="1417" w:footer="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-Bold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Helvetica-Bold">
    <w:charset w:val="00"/>
    <w:family w:val="swiss"/>
    <w:pitch w:val="default"/>
  </w:font>
  <w:font w:name="Times-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rtinari.org.com.br/" TargetMode="External"/><Relationship Id="rId5" Type="http://schemas.openxmlformats.org/officeDocument/2006/relationships/hyperlink" Target="http://pt.wikipedia.org/wiki/Dia_da_Consci&#234;ncia_Negra" TargetMode="External"/><Relationship Id="rId6" Type="http://schemas.openxmlformats.org/officeDocument/2006/relationships/hyperlink" Target="http://www.suapesquisa.com/datascomemorativas/dia_consciencia_negra.htm" TargetMode="External"/><Relationship Id="rId7" Type="http://schemas.openxmlformats.org/officeDocument/2006/relationships/hyperlink" Target="http://www.youtube.com/watch?v=Sh7HKL6oSGM" TargetMode="External"/><Relationship Id="rId8" Type="http://schemas.openxmlformats.org/officeDocument/2006/relationships/hyperlink" Target="http://sarasantiago.files.wordpress.com/2008/11/negra-1.jpg" TargetMode="External"/><Relationship Id="rId9" Type="http://schemas.openxmlformats.org/officeDocument/2006/relationships/hyperlink" Target="http://sarasantiago.files.wordpress.com/2008/11/negra-1.jpg" TargetMode="External"/><Relationship Id="rId10" Type="http://schemas.openxmlformats.org/officeDocument/2006/relationships/hyperlink" Target="http://vozdosjovens.files.wordpress.com/2009/11/1745atc01431.jpg" TargetMode="External"/><Relationship Id="rId11" Type="http://schemas.openxmlformats.org/officeDocument/2006/relationships/hyperlink" Target="http://sarasantiago.files.wordpress.com/2008/11/negra-1.jpg" TargetMode="External"/><Relationship Id="rId12" Type="http://schemas.openxmlformats.org/officeDocument/2006/relationships/hyperlink" Target="http://www.google.com.br/search?hl=pt-BR&amp;q=consciencia negra&amp;um=1&amp;ie=UTF-8&amp;tbo=u&amp;tbs=vid:1&amp;source=og&amp;sa=N&amp;tab=iv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51:00Z</dcterms:created>
  <dc:creator>Lindovan</dc:creator>
  <dc:description/>
  <dc:language>en-US</dc:language>
  <cp:lastModifiedBy>Lindovan</cp:lastModifiedBy>
  <cp:lastPrinted>2010-06-04T14:14:00Z</cp:lastPrinted>
  <dcterms:modified xsi:type="dcterms:W3CDTF">2010-06-04T00:55:00Z</dcterms:modified>
  <cp:revision>1</cp:revision>
  <dc:subject/>
  <dc:title/>
</cp:coreProperties>
</file>